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24466"/>
          <w:sz w:val="36"/>
          <w:szCs w:val="36"/>
        </w:rPr>
      </w:pPr>
      <w:r>
        <w:rPr>
          <w:b/>
          <w:bCs/>
          <w:color w:val="224466"/>
          <w:sz w:val="36"/>
          <w:szCs w:val="36"/>
        </w:rPr>
        <w:t>Chapter 9</w:t>
      </w:r>
    </w:p>
    <w:p>
      <w:pPr>
        <w:pStyle w:val="Normal"/>
        <w:rPr/>
      </w:pPr>
      <w:r>
        <w:rPr/>
        <mc:AlternateContent>
          <mc:Choice Requires="wps">
            <w:drawing>
              <wp:inline distT="0" distB="0" distL="0" distR="0">
                <wp:extent cx="5810250" cy="19050"/>
                <wp:effectExtent l="0" t="0" r="0" b="0"/>
                <wp:docPr id="1" name=""/>
                <a:graphic xmlns:a="http://schemas.openxmlformats.org/drawingml/2006/main">
                  <a:graphicData uri="http://schemas.microsoft.com/office/word/2010/wordprocessingShape">
                    <wps:wsp>
                      <wps:cNvSpPr/>
                      <wps:spPr>
                        <a:xfrm>
                          <a:off x="0" y="0"/>
                          <a:ext cx="5810400" cy="19080"/>
                        </a:xfrm>
                        <a:prstGeom prst="rect">
                          <a:avLst/>
                        </a:prstGeom>
                        <a:solidFill>
                          <a:srgbClr val="225566"/>
                        </a:solidFill>
                        <a:ln w="0">
                          <a:noFill/>
                        </a:ln>
                      </wps:spPr>
                      <wps:style>
                        <a:lnRef idx="0"/>
                        <a:fillRef idx="0"/>
                        <a:effectRef idx="0"/>
                        <a:fontRef idx="minor"/>
                      </wps:style>
                      <wps:bodyPr/>
                    </wps:wsp>
                  </a:graphicData>
                </a:graphic>
              </wp:inline>
            </w:drawing>
          </mc:Choice>
          <mc:Fallback>
            <w:pict>
              <v:rect id="shape_0" fillcolor="#225566" stroked="f" o:allowincell="f" style="position:absolute;margin-left:0pt;margin-top:-1.55pt;width:457.45pt;height:1.45pt;mso-wrap-style:none;v-text-anchor:middle;mso-position-vertical:top">
                <v:fill o:detectmouseclick="t" type="solid" color2="#ddaa99"/>
                <v:stroke color="#3465a4" joinstyle="round" endcap="flat"/>
                <w10:wrap type="square"/>
              </v:rect>
            </w:pict>
          </mc:Fallback>
        </mc:AlternateContent>
      </w:r>
    </w:p>
    <w:tbl>
      <w:tblPr>
        <w:tblW w:w="9270" w:type="dxa"/>
        <w:jc w:val="left"/>
        <w:tblInd w:w="-45" w:type="dxa"/>
        <w:tblLayout w:type="fixed"/>
        <w:tblCellMar>
          <w:top w:w="15" w:type="dxa"/>
          <w:left w:w="15" w:type="dxa"/>
          <w:bottom w:w="15" w:type="dxa"/>
          <w:right w:w="15" w:type="dxa"/>
        </w:tblCellMar>
      </w:tblPr>
      <w:tblGrid>
        <w:gridCol w:w="2310"/>
        <w:gridCol w:w="6960"/>
      </w:tblGrid>
      <w:tr>
        <w:trPr/>
        <w:tc>
          <w:tcPr>
            <w:tcW w:w="2310" w:type="dxa"/>
            <w:tcBorders/>
            <w:shd w:fill="DDEEFF" w:val="clear"/>
            <w:vAlign w:val="center"/>
          </w:tcPr>
          <w:p>
            <w:pPr>
              <w:pStyle w:val="Normal"/>
              <w:rPr>
                <w:rFonts w:ascii="Verdana" w:hAnsi="Verdana" w:cs="Verdana"/>
                <w:b/>
                <w:b/>
                <w:bCs/>
                <w:sz w:val="20"/>
                <w:szCs w:val="20"/>
              </w:rPr>
            </w:pPr>
            <w:bookmarkStart w:id="0" w:name="9"/>
            <w:bookmarkEnd w:id="0"/>
            <w:r>
              <w:rPr>
                <w:rFonts w:cs="Verdana" w:ascii="Verdana" w:hAnsi="Verdana"/>
                <w:b/>
                <w:bCs/>
                <w:sz w:val="20"/>
                <w:szCs w:val="20"/>
              </w:rPr>
              <w:t xml:space="preserve">application serv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mon type of Internet server that stores PC office applications, databases, or other applications and makes them available to client programs that request the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pplication service provider (ASP)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pany that manages and delivers application services on a contract basi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lo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hort for Web log, a personal Web page that often carries diary- like entries or political commentaries. Blogs are fast proliferating as new software allows users to create Web pages without having to learn the technical details of HTML and Web authoring.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roadband connec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Internet connection such as DSL or cable modem that offers higher bandwidth, and therefore faster transmission speed, than standard modem connect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usiness-to-business (B2B)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commerce transactions that involve businesses providing goods or services to other business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usiness-to-consumer (B2C)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commerce transactions that involve businesses providing goods or services to consum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able modem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ype of broadband Internet connection that uses the same network of coaxial cables that delivers TV signal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oki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mall files deposited on a user's hard disk by Web sites, enabling sites to remember what they know about their visitors between sess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yberspac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erm used to describe the Internet and other online networks, especially the artificial realities and virtual communities that form on them. First coined by William Gibson in his novel, Neuromanc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ata-driven Web sit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Web site that can display dynamic, changeable content without having constantly redesigned pages, due to an evolving database that separates the site's content from its desig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gital cas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ystem for purchasing goods and services on the Internet without using credit card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gital divid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erm that describes the divide between the people who do and do not have access to the Interne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SL (digital subscriber lin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ype of broadband connection to the Internet offered by phone compani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rect connec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dedicated, direct connection to the Internet through a LAN, with the computer having its own IP addres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electronic commerce (e-commerc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Business transactions through electronic network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email serv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pecialized server that acts like a local post office for a particular Internet hos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XM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xtensible Markup language, a language that enables Web developers to control and display data the way they control text and graphics. Forms, database queries, and other data-intensive operations that can't be completely constructed with standard HTML are much easier with XM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extranet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rivate TCP/IP networks designed for outside use by customers, clients, and business partners of an organization. These networks are typically for electronic commerc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ile transfer protocol (FTP)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munications protocol that enables users to download files from remote servers to their computers and to upload files they want to share from their computers to these archiv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ilter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for the most part, keeps offensive and otherwise inappropriate Web content from being viewed by children, on-duty workers, and oth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grid computin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form of distributed computing in which not files but processing power is shared between networked comput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HTML (hypertext markup languag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HTML document is a text file that includes codes that describe the format, layout, and logical structure of a hypermedia document. Most Web pages are created with HTM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ernet2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alternative Internet-style network that provides faster network communications for universities and research institut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ernet service provider (ISP)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business that provides its customers with connections to the Internet along with other servic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ernetworkin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onnecting different types of networks and computer system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rane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elf-contained intraorganizational network that is designed using the same technology as the Interne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Java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latform-neutral, object-oriented programming language developed by Sun Microsystems for use on multiplatform network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JavaScrip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Web scripting language similar to, but otherwise unrelated to, Java.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arrowband connection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ial-up Internet connections; named because they don't offer much bandwidth when compared to other types of connect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open standard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tandards not owned by any compan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acket-switchin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standard technique used to send information over the Internet. A message is broken into packets that travel independently from network to network toward their common destination, where they are reunited.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eer-to-peer (P2P) computin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ee peer-to-peer mode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lug-i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oftware extension that adds new featur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orta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Web site designed as a Web entry station, offering quick and easy access to a variety of servic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ull technology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echnology in which browsers on client computers pull information from server machines. The browser needs to initiate a request before any information is delivered.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ush technology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echnology in which information is delivered automatically to a client computer. The user subscribes to a service and the server delivers that information periodically and unobtrusively. Contrast with pull technolog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atellite Internet connection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broadband technology available through many of the same satellite dishes that provide television channels to viewers. For many rural homes and businesses, satellite Internet connections provide the only high-speed Internet access options availabl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treaming audio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und files that play without being completely downloaded to the local hard dis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treaming video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Video clip files that play while being downloaded.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MIL (synchronized multimedia integration languag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HTML-like language designed to make it possible to link time-based streaming media so that, for example, sounds, video, and animation can be tightly integrated with each oth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URL (uniform resource locato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address of a Web sit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irtual private network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etworks that use encryption software to create secure "tunnels" through the public Interne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eb authoring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rograms such as Macromedia's Dreamweaver that work like desktop publishing page layout programs to allow users to create, edit, and manage Web pages and sites without having to write HTML cod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eb bu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n invisible piece of code embedded in HTML-formatted email that is programmed to send information about its receiver's Web use back to its creato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eblog (or blo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ee blog.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eb serv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erver that stores Web pages and sends them to client programs-Web browsers-that request the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eb service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ew kinds of Web-based applications that can be assembled quickly using existing software componen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orld Wide Web (WWW)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art of the Internet, a collection of multimedia documents created by organizations and users worldwide. Documents are linked in a hypertext Web that allows users to explore them with simple mouse click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XHTML </w:t>
            </w:r>
          </w:p>
        </w:tc>
        <w:tc>
          <w:tcPr>
            <w:tcW w:w="6960" w:type="dxa"/>
            <w:tcBorders/>
            <w:vAlign w:val="center"/>
          </w:tcPr>
          <w:p>
            <w:pPr>
              <w:pStyle w:val="Normal"/>
              <w:rPr>
                <w:rFonts w:ascii="Verdana" w:hAnsi="Verdana" w:cs="Verdana"/>
                <w:sz w:val="20"/>
                <w:szCs w:val="20"/>
              </w:rPr>
            </w:pPr>
            <w:r>
              <w:rPr>
                <w:rFonts w:cs="Verdana" w:ascii="Verdana" w:hAnsi="Verdana"/>
                <w:sz w:val="20"/>
                <w:szCs w:val="20"/>
              </w:rPr>
              <w:t xml:space="preserve">Markup language that combines features of HTML and XML; its advantage is its backward compatibility with HTML. </w:t>
            </w:r>
          </w:p>
        </w:tc>
      </w:tr>
    </w:tbl>
    <w:p>
      <w:pPr>
        <w:pStyle w:val="Normal"/>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http://wps.prenhall.com/bp_beekman_compconf_7/0,10008,1922315-,00.htm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22:00Z</dcterms:created>
  <dc:creator>julie.lindsay</dc:creator>
  <dc:description/>
  <dc:language>en-US</dc:language>
  <cp:lastModifiedBy>julie.lindsay</cp:lastModifiedBy>
  <dcterms:modified xsi:type="dcterms:W3CDTF">2007-05-28T08:23:00Z</dcterms:modified>
  <cp:revision>2</cp:revision>
  <dc:subject/>
  <dc:title>Chapter 9</dc:title>
</cp:coreProperties>
</file>